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83676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7620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4229146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